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4" w:type="dxa"/>
        <w:jc w:val="left"/>
        <w:tblInd w:w="-113" w:type="dxa"/>
        <w:tblLayout w:type="fixed"/>
        <w:tblCellMar>
          <w:top w:w="0" w:type="dxa"/>
          <w:left w:w="108" w:type="dxa"/>
          <w:bottom w:w="0" w:type="dxa"/>
          <w:right w:w="108" w:type="dxa"/>
        </w:tblCellMar>
      </w:tblPr>
      <w:tblGrid>
        <w:gridCol w:w="2849"/>
        <w:gridCol w:w="2876"/>
        <w:gridCol w:w="2729"/>
        <w:gridCol w:w="1350"/>
      </w:tblGrid>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 Image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 immagini...</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Image Import Setting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zioni importazione immagini...</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Register Viewed Folder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Registra cartelle visualizzat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in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amp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ide Image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ascondi immagini</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hide Image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stra immagini</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roprietà</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i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ci</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View/Edit Imag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Visualizza/Modifica immagin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Rotate Counterclockwis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Ruota in senso antiorari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Rotate Clockwis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Ruota in senso orari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opy to Folder...</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pia nella cartell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eleziona tutt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ncella tutt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trl+Shift+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trl+Maiusc+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Visualizz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resentazion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F11</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F11</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Folders View</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Visualizzazione cartell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lendar View</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Visualizzazione calendari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ort By</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Ordina pe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Tipo fil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Data acquisizion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Modified</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Manufacturer Nam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Nome produttor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Model Nam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Nome modell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scending Sor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rdine ascendent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scending Sor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rdine discendent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humbnail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niatur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tail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ttagli</w:t>
            </w:r>
          </w:p>
        </w:tc>
        <w:tc>
          <w:tcPr>
            <w:tcW w:w="27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how Year View</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Mostra visualizzazione ann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how Month View</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Mostra visualizzazione mes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Mov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post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Forward</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how Hidden Image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Mostra immagini nascost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fresh</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ggiorn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F5</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F5</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trumenti</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mail Image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nvia immagini per e-mail...</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Batch Date Chang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Modifica data batch...</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Resize and Copy to Folder...</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dimens. e copia nella cartell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Update Databas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ggiorna databas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tart Media Checking</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vvia controllo supporti</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top Media Checking</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nterrompi controllo supporti</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oftware Suppor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upporto softwar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About Cyber-shot Viewer</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nformazioni su Cyber-shot Viewe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Automatic Correction</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orrezione automatic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Brightness Correction...</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orrezione luminosità...</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aturazion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Nitidezz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Riduzione occhi rossi...</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rimming...</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finitur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Play All</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Riproduci tutt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F6</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F6</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us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us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Previous Imag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mmagine precedent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Left Arrow</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Freccia sinistr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Next Imag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mmagine successiv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Right Arrow</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Freccia destr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Exit Slide Show</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hiudi presentazion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v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lv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alva con nom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Siz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i immagin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Lens Focal Length</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Distanza focale obiettiv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hutter Speed</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Velocità otturator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phragm Valu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Valore diaframm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About Cyber-shot Viewer</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nformazioni su Cyber-shot Viewe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yber-shot Viewer Version %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yber-shot Viewer versione %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tamp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Printer setting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mpostazioni stampant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Printer:</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tampant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roprietà...</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Paper siz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Formato cart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Paper typ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Tipo cart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Image scaling</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roporzioni immagin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Print entire image (Some of the print area may not be filled.)</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ampa l'immagine intera (parte dell'area di stampa potrebbe non essere riempit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Zoom the image until the print area is full (Part of the image may be cu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grandisci l'immagine fino a riempire l'area di stampa (parte dell'immagine potrebbe essere tagliat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View/Edit Imag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Visualizza/Modifica immagin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Yes To All</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ì a tutt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No To All</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No a tutt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mail Image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nvia immagini per e-mail</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reate an e-mail message with the selected images attached.</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mporre un messaggio e-mail con le immagini selezionate allegat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siz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i immagin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Advanced Setting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mpostazioni avanzat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Resiz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Ridimen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pecify maximum image siz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i massime immagin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cale image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porzioni immagin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Image quality level:</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Livello qualità immagin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ummary</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Riepilog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Number of attached image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Numero di immagini allegat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Estimated total size of attachment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Dimensione totale stimata allegati:</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KB</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KB</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Apply</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pplic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lendar</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lendari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ort by year</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Ordina per ann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ort by month</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Ordina per mes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tart day of the week</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rimo giorno della settiman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lendar tree sorting</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rdine struttura calendari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Batch Date Chang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Modifica data batch</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hange dates of all images to keep their time the same, relative to the selected imag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ifica la data delle immagini affinché l'ora coincida con quella dell'immagine selezionat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hange date by specifying a time interval</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Modifica la data in base a un intervallo di tempo specificat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et time forward</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mbia ora avanti</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et time back</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mbia ora indietr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r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ra/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minuto/i</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Rese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Reimpost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Brightnes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Luminosità</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Dark area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ree scur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ntire imag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magine inter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Light area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ree chiar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ontrast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Nitidezz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aturazion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Register Now</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Registra or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Register Later</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gistra più tardi</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Register your My Pictures folder and subfolders of My Pictures to the database as "viewed folder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gistrare la cartella Immagini e le relative sottocartelle nel database come cartelle visualizzat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alva con nom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ave in the same folder as the original fil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eguire il salvataggio nella stessa cartella del file original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Tipo fil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alv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Utilità controllo supporti</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tart media checking.</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vvia controllo supporti</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tart the Media Check Tool when Windows starts up</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vvia l'Utilità controllo supporti all'avvio di Window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By starting when Windows starts up, the Media Check Tool is always available to check for media, starting the next time you log on to the computer.</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Quando viene avviata con l'avvio di Windows, l'Utilità controllo supporti è sempre disponibile a controllare i supporti, e verrà avviata al successivo accesso al compute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Non visualizzare più questo messaggi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top media checking.</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nterrompi controllo supporti</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rimming</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finitur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rop</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Ritagli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Aspect ratio</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roporzioni</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ssage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ssaggi</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how all messages that have been hidden by selecting "Do not show this message again."</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Mostrare tutti i messaggi nascosti selezionando l'opzione Non mostrare più questo messaggi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Reset hidden message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imposta immagini nascost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Viewed folder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rtelle visualizzat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ggiungi...</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Remov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Rimuovi</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 their contents with this program.\nThis program displays images in registered folders and in subfolders of registered folders.\n\nYou cannot remove the folder selected as the "Import to" folder.</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gistrare le cartelle per visualizzarne il contenuto con il programma. Questo programma visualizza le immagini nelle cartelle registrate e nelle relative sottocartelle.\n\nNon è possibile rimuovere la cartella selezionata per l'importazion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gistra le cartelle da visualizzar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Riduzione occhi rossi</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Zoom</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Zoom</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Resize and Copy to Folder</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dimensionamento e copia nella cartell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opi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opy to:</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opia i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fogli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hange file name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Modifica nomi fil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tarting number:</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Numero inizial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ampl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empi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ize setting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mpostazioni dimensioni</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Number of file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Numero di fil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Estimated total size of file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Dimensione totale dei file stimat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alva con nom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Do Not Sav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Non salvar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The image has been edited. Do you want to save the change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immagine è stata modificata. Salvare le modifich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Folders imported by Picture Packag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rtelle importate da Picture Packag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Previous Image (Left Arrow)</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mmagine precedente (freccia sinistr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Next Image (Right Arrow)</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magine successiva (freccia destr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lide Show (F11)</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resentazione (F11)</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Zoom In (+)</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ngrandisci (+)</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Zoom Out (-)</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Riduci (-)</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Fit to Window</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datta alla finestr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Actual Pixel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ixel effettivi</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Rotate Counterclockwis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Ruota in senso antiorari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Rotate Clockwis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Ruota in senso orari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Restore (Ctrl+Z)</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pristina (Ctrl+Z)</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alv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Print (Ctrl+P)</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tampa (Ctrl+P)</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Guida (F1)</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Play/Pause (F6)</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lay/Pausa (F6)</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Disattiva audio (F8)</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bbassa volume (F9)</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lza volume (F10)</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udio (F8)</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us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us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Play All/Pause (F6)</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produci tutto/Pausa (F6)</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Exit Slide Show (F11)</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hiudi presentazione (F11)</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opy to Folder</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pia nella cartell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opi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roprietà</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start Cyber-shot Viewer because the Cyber-shot Viewer setup is running.</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mpossibile avviare Cyber-shot Viewer. Il programma d'installazione di Cyber-shot Viewer è in esecuzion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 Quit the Settings Initialization Tool before starting the program.</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 xml:space="preserve">L'utilità di inizializzazione impostazioni è in esecuzione. </w:t>
            </w:r>
            <w:r>
              <w:rPr>
                <w:lang w:val="fr-FR"/>
              </w:rPr>
              <w:t>Chiudere l'utilità di inizializzazione impostazioni prima di avviare il programm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 Image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 immagini</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View/Edit Imag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Visualizza/Modifica immagin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mail Image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nvia immagini per e-mail</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Forward</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ide Image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ascondi immagini</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Thumbnail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Miniatur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Dettagli</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how Year View</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Mostra visualizzazione ann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how Month View</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Mostra visualizzazione mes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nimiz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duci a icon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Maximiz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ngrandisci</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resentazion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tamp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yber-shot Viewer</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yber-shot Viewe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1.0.00.09211</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1.0.00.09211</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find '%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mpossibile trovare '%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find the folder '%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trovare la cartella '%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 has already been opened.</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 è già apert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open '%s' because you do not have access privileges for the fil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prire '%s' perché non si dispone dei privilegi di access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save the file because the hard drive is full.</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alvare il file perché il disco rigido è pien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 already exists. Do you want to replace i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 esiste già. Sostituirl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 is read-only.</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 è di sola lettur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import '%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importare '%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close '%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mpossibile chiudere '%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delete '%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 cannot be written to.</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in '%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a cartell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ile nam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l nome del file non può contenere i caratteri  "%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nome della cartella non può contenere i caratteri "%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Enter a file nam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mettere un nome per il fil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The file name is too long. Enter a shorter nam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l nome del file è troppo lungo. Immetterne uno più cort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use the same file name twice in the same folder, even if the file extensions are different.\r\nRename the fil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usare lo stesso nome di file due volte nella stessa cartella, anche se le estensioni dei file sono diverse.\r\nRinominare il fil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delete because you do not have access privileges for '%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eliminare '%s' perché non si dispone dei privilegi di access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The specified file is missing or does not exis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File specificato mancante o inesistent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delete because '%s' is read-only.</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eliminare '%s' perché è di sola lettur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browse the selected folder because you do not have access privileges for i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visualizzare la cartella selezionata perché non si dispone dei privilegi di access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 because an invalid file name was entered.</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reare una cartella perché il nome del file immesso non è valid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browse the selected file because you do not have access privileges for i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visualizzare il file selezionato perché non si dispone dei privilegi di access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A memory error occurred.</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di memori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There is not enough memory availabl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Memoria insufficient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The process was canceled because a memory access error occurred.</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operazione è stata annullata perché si è verificato un errore di memori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open '%s'.\r\nThe file may be corrupted.</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prire '%s'.\r\nIl file potrebbe essere danneggiat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open '%s'. The file format is not supported.</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mpossibile aprire '%s'. </w:t>
            </w:r>
            <w:r>
              <w:rPr/>
              <w:t>Il formato del file non è supportat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open '%s' because it was taken with an unsupported camer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mpossibile aprire '%s' perché è stato acquisito con una fotocamera non supportat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find the original file.\r\nIt may have been deleted or moved.</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file originale.\r\nPotrebbe essere stato eliminato o spostat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open the file. The image file may be corrupted.</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prire il file. Il file immagine potrebbe essere danneggiat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access the management information for images because the database file\r\nis set to read-only. Clear the read-only attribute check box in the database file's Properties window.\r\n\r\n%s\r\n</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ccedere alle informazioni di gestione delle immagini. Il file di database è\r\ndi sola lettura. Deselezionare la casella di controllo per l'attivazione dell'attributo di sola lettura nella finestra Proprietà del file di database.\r\n\r\n%s\r\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open the database. The database file may be corrupted.\r\nTry selecting the "Restore the program to its default settings" option in the Settings Initialization Tool,\r\nand register viewed folders again.\r\n</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prire il database. Il file di database potrebbe essere danneggiato.\r\nProvare a selezionare l'opzione "Ripristina le impostazioni predefinite del programma" nell'Utilità inizializzazione impostazioni,\r\nquindi registrare nuovamente le cartelle visualizzate.\r\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Your computer's operating system is not supported by this program.</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programma non supporta il sistema operativo del compute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Your computer's microprocessor is not supported by this program.</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programma non supporta il microprocessore del compute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Folder '%s' does not exist.\r\nDo you want to create i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cartella '%s' non esiste.\r\nCrearl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Failed to start '%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vviare '%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find the selected printer.</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trovare la stampante selezionat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olor management is not enabled in the printer.\r\nDo you want to continue printing?</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gestione dei colori non è attivata nella stampante.\r\nContinuare a stampar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printed.</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cuni dei file selezionati contengono dati video\r\nche non è possibile stampar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Video cannot be printed.</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mpossibile stampare vide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A maximum of %d files can be printed at a tim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È possibile stampare un massimo di %d file alla volt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read-only file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eseguire l'operazione su file di sola lettur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files\r\nwhich you do not have access privilege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eseguire l'operazione su file\r\nper cui non si dispone dei privilegi di access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the images\r\nthat do not have enough information.</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eseguire l'operazione su immagini\r\nche non contengono informazioni sufficienti.</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open the selected images.\r\nA maximum of %d files can be open at a tim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prire le immagini selezionate.\r\nÈ possibile aprire un massimo di %d file alla volt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quit Cyber-shot Viewer during processing.</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mpossibile chiudere Cyber-shot Viewer durante l'elaborazion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sent by e-mail.</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lcuni dei file selezionati contengono dati video\r\nche non è possibile inviare per e-mail.</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Video cannot be sent by e-mail.</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mpossibile inviare video per e-mail.</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resized.</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cuni dei file selezionati contengono dati video\r\nche non è possibile ridimensionar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Video cannot be resized.</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idimensionare vide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resize files for which you do not have write privilege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idimensionare file per cui non si dispone dei privilegi di scrittur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rotated.</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cuni dei file selezionati contengono dati video\r\nche non è possibile ruotar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Video cannot be rotated.</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uotare vide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rotate non-supported format file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mpossibile ruotare i file con formato non supportat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rotate because the file format is not supported.</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uotare perché il formato del file non è supportat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rotate image files for which you do not have write privilege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uotare file immagine per cui non si dispone dei privilegi di scrittur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rotate image files because you do not have write privilege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uotare i file immagine perché non si dispone dei privilegi di scrittur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 is already registered.</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 è già registrat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management information for all images in '%s' and  \r\nin subfolders of '%s' from the database? \r\nThe images themselves will not be deleted from your computer.</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liminare le informazioni di gestione per tutte le immagini contenute nella cartella '%s' e \r\nnelle relative sottocartelle dal database? \r\nLe immagini non verranno eliminate dal compute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The dates of one or more files could not be changed.\r\nYou may not have write privileges for the files, or the files may be corrupted.</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mpossibile modificare la data di uno o più file.\r\nNon si dispone dei privilegi di scrittura per i file o i file sono danneggiati.</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top updating?\r\nInformation updated up to this point has already been added to the databas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nterrompere l'aggiornamento?\r\nLe informazioni aggiornate sinora sono già state aggiunte al databas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Do you want to search for images in the viewed folders and subfolders\r\nof the viewed folders again to update the database?\r\n\r\n     Note: This process may take 20 minutes or longer.</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ercare nuovamente immagini nelle cartelle e sottocartelle visualizzate\r\nper aggiornare il database?\r\n\r\n     Nota: questa operazione potrebbe richiedere almeno 20 minuti.</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conosciut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Non visualizzare più questo messaggi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To view images in Calendar view, you must register the folders containing the images as "viewed folders".\r\n\r\nYou can register folders by selecting "Register Viewed Folders" on the File menu.</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er visualizzare le immagini nella Visualizzazione calendario, occorre registrare le cartelle contenenti le immagini come "cartelle visualizzate".\r\n\r\nPer registrare le cartelle, selezionare "Registra cartelle visualizzate" nel menu Fil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find the image file '%s'. \r\nDo you want to delete the management information for this file from the databas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mpossibile trovare il file immagine '%s'. </w:t>
            </w:r>
            <w:r>
              <w:rPr/>
              <w:t>\r\nEliminare le informazioni di gestione corrispondenti dal databas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find the viewed folder '%s'. \r\nDo you want to delete the management information for this folder and for any images in subfolders of this folder from the databas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trovare la cartella visualizzata '%s'. \r\nEliminare le informazioni di gestione per questa cartella o per le immagini contenute nelle relative sottocartelle dal databas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unknown driv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unità sconosciut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ve Image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lva le immagini</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aving %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alvataggio di %s in cors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print the selected %d image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ampare le %d immagini selezionat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Preparing to Prin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reparazione alla stampa in cors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Please wai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ttender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find a file to proces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trovare un file da elaborar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 already exists in the output folder.\r\nDo you want to replace i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 esiste già nella cartella di output.\r\nSostituirl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Processing %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Elaborazione di %s in cors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ompletat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Processing of %s was skipped.</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L'elaborazione di %s non è stata eseguit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All processing completed</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Tutte le operazioni di elaborazione sono state completat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Registering Folders with the Databas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Registrazione delle cartelle nel database in cors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Update Databas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ggiorna databas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onversione in cors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Do you want to replace i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ostituirl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Yes To All</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ì a tutt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No To All</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No a tutt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 image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 immagini</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l Image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utte le immagini</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resentazion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lide Show Controller</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ontroller presentazion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Location to import image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ercorso di importazione delle immagini</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byte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Ascending Sor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Ordine ascendent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Descending Sor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Ordine discendent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Folder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rtell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lendar</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lendari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No restriction</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Nessuna restrizion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Restrict to the original ratio</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Limita a proporzioni originali</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9:16</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9:16</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Trim to Portrai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Rifinisci in vertical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Trim to Landscap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Rifinisci in orizzontal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Riduzione occhi rossi</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Move imag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posta immagin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 File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File %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 Forma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Formato %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RF File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File SRF</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RF Forma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Formato SRF</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RF</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RF</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R2 File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File SR2</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R2 Forma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Formato SR2</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R2</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R2</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JPEG File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File JPEG</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JPEG Forma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Formato JPEG</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JPG</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JPG</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TIFF File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File TIFF</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TIFF Forma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Formato TIFF</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TIF</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TIF</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MPEG1 File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File MPEG1</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MPEG1 Forma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Formato MPEG1</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MPG</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MPG</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Multi Burs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Multi Burs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Voic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Voc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Hybrid Rec</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Registrazione ibrid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Application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pplicazioni</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JPEG Small (320 x 320)</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JPEG piccolo (320 x 320)</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JPEG Medium (640 x 640)</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JPEG medio (640 x 640)</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JPEG Large (1280 x 1280)</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PEG grande (1280 x 1280)</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nd Original Imag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via l'immagine original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User Settings (JPEG Forma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mpostazioni utente (formato JPEG)</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Basic Quality (1)</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Qualità di base (1)</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Basic Quality (2)</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Qualità di base (2)</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Medium Quality (3)</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Qualità media (3)</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Medium Quality (4)</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Qualità media (4)</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High Quality (5)</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Qualità alta (5)</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High Quality (6)</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Qualità alta (6)</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pecify Manually</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pecifica manualment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Nessun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Original File Nam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Nome file original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equential Number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Numeri in sequenz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Enter a File Nam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mettere un nome per il fil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File information</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nformazioni sul fil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if information</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 Exif</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Video information</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nformazioni sul vide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Tipo fil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Data acquisizion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reated</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reazion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Image width</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Larghezza dell'immagin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Image heigh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ltezza dell'immagin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Orientation</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Orientament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Manufacturer nam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Nome produttor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Model nam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Nome modell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Lens open F valu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lore F apertura obiettiv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Lens focal length</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Distanza focale obiettiv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hutter speed</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Velocità otturator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phragm valu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lore diaframm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Exposure correction valu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Valore di correzione esposizion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Exposure program</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rogramma esposizion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Photometry mod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Modalità fotometri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White balance setting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mpostazioni bilanciamento bianc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White balance mod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Modalità bilanciamento bianc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Flash mod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Modalità  flash</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aturazion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ontrast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Nitidezz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olor spac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pazio color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cene capture typ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Tipo cattura scen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olor reproduction</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Riproduzione del color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Modified</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ercors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Dimension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Exif version</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Versione Exif</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Number of file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Numero di fil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siz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i immagin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Used</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Utilizzat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Non utilizzat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Forced flash</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Flash forzat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No flash</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Flash soppress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Auto mod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Modalità automatic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File Browser</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Esplora risors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elect a folder.</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elezionare una cartell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Rotate [+180 degree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Ruota [+180 gradi]</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Rotate [+90 degree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Ruota [+90 gradi]</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Rotate [-90 degree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Ruota [-90 gradi]</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RGB</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RGB</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AdobeRGB</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dobeRGB</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Manual exposur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Esposizione manual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Program AE(Auto Exposur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rogramma AE (Esposizione automatic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perture priority</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iorità di apertur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hutter speed priority</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iorità della velocità dell'otturator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reative program</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rogramma creativ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Active program</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rogramma attiv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rtrai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tical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Landscap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Orizzontal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Averag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Medi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enter weighted</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referenza central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po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po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Multi spo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pot multipl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Multi pattern</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Modello multipl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arzial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Other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ltri</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Light source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orgenti luminos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Dayligh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Luce diurn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Fluorescen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Fluorescent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candescen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candescent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loudy</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ielo nuvolos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had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Oscurità</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Day light fluorescen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luorescente luce diurn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Day white fluorescen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luorescente bianca diurn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ool white fluorescen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Fluorescente bianca fredd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Warm white fluorescen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Fluorescente bianca cald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tandard light 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Luce standard 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tandard light B</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Luce standard B</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tandard light C</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Luce standard C</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D55</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D55</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D65</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D65</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D75</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D75</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D50</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D50</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ISO studio tungsten</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Tungsteno IS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Other light source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tre sorgenti luminos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White balanc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Bilanciamento del bianc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manual</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manual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Twiligh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repuscol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mera setting</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mpostazioni fotocamer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Real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Vivid</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Vivid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Adob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dob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About Cyber-shot Viewer Importer</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nformazioni su Cyber-shot Viewer Importe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yber-shot Viewer Importer Version</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yber-shot Viewer Importer version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 Image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 immagini</w:t>
            </w:r>
          </w:p>
        </w:tc>
        <w:tc>
          <w:tcPr>
            <w:tcW w:w="27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Impor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mport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elect the camera or media that includes the images you want to import into the computer.</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la fotocamera o il supporto che contiene le immagini da importare sul compute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Unità:</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ave in a new folder</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alva in una nuova cartell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ave in the existing folder</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lva nella cartella esistent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mbi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Folder to be imported</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rtella da importar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Import Setting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mpostazioni importazion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Import to</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mporta i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Only folders registered as a "viewed folders" can  be selected.</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È possibile selezionare solo le cartelle registrate come "cartelle visualizzat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Do not import duplicate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 importare duplicati</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Delete images from media after they are imported to a computer</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limina le immagini dai supporti dopo l'importazione sul compute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Media detection settings (available when media checking is enabled)</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zioni rilevamento supporto (disponibile quando è attivato il controllo dei supporti)</w:t>
            </w:r>
          </w:p>
        </w:tc>
        <w:tc>
          <w:tcPr>
            <w:tcW w:w="27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how import confirmation dialog box</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stra la finestra di dialogo di conferma dell'importazion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tart importing images automatically</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via automaticamente l'importazione delle immagini</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Import images automatically into a new folder named for the import dat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re le immagini automaticamente in una nuova cartella, il cui nome corrisponde alla data di importazion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Importing Image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mportazione immagini</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min.</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Tempo residuo stimato: %d mi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Because media management information cannot be written, \nthe same images will be imported next time,\neven if you select the "Do not import duplicates" option.</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iché non è possibile scrivere le informazioni di gestione dei supporti, \nla prossima volta verranno importate le stesse immagini,\nanche se si seleziona l'opzione Non importare duplicati.</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Unable to delete images from the media because it is set to read-only.</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eliminare le immagini dal supporto perché è di sola lettur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Unable to delete images from the media because it is set to read-only.\n\nBecause media management information cannot be written, \nthe same images will be imported next time,\neven if you select the "Do not import duplicates" option.</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eliminare le immagini dal supporto perché è di sola lettura.\n\nPoiché non è possibile scrivere le informazioni di gestione dei supporti, \nla prossima volta verranno importate le stesse immagini,\nanche se si seleziona l'opzione Non importare duplicati.</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import images because the Cyber-shot Viewer setup program is running.</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mpossibile importare immagini. </w:t>
            </w:r>
            <w:r>
              <w:rPr/>
              <w:t>Il programma d'installazione di Cyber-shot Viewer è in esecuzion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nQuit the Settings Initialization Tool before starting the program.</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L'Utilità inizializzazione impostazioni è in esecuzione.\nUscire dall'Utilità inizializzazione impostazioni prima di avviare il programma .</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find a media to be imported.</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mpossibile trovare un supporto da importar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No new images were found.</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Non sono state rilevate nuove immagini.</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imported images\nfrom the camera or medi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Eliminare le immagini importate\ndalla camera o dal support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 because an invalid file name was entered.</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reare una cartella perché il nome del file immesso non è valid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nome della cartella non può contenere i caratteri "%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find the following folder for image import:\n\n'%s'\n</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trovare la seguente cartella per l'importazione di immagini:\n\n'%s'\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save the file because the hard drive is full.</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alvare il file perché il disco rigido è pien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find media or camer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Non sono stati rilevati supporti o camer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 already exists.\nDo you want to import images to this folder?</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 è già esistente.\nImportare immagini in questa cartell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The folder name is too long. Enter a shorter nam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me della cartella troppo lungo. Immettere un nome più brev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Please enter a folder nam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mettere un nome di cartell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yber-shot Viewer Importer</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yber-shot Viewer Importe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1.0.00.09211</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1.0.00.09211</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yber-shot Viewer</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yber-shot Viewe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About Settings Initialization Tool</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nformazioni sull'Utilità inizializzazione impostazioni</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yber-shot Viewer Setting Initialization Tool Version %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Utilità inizializzazione impostazioni di Cyber-shot Viewer versione %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yber-shot Viewer Settings Initialization Tool</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Utilità inizializzazione impostazioni di Cyber-shot Viewe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elect the processes you want to perform, and click Star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il processo che si desidera eseguire, quindi fare clic su Avvi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Restore the program to its default setting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Ripristina le impostazioni predefinite del programm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Reinitialize the program settings by deleting all temporary files and management information for registered images. Registered image files themselves will not be removed from the program.</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nizializza nuovamente le impostazioni del programma eliminando i file temporanei e le informazioni di gestione delle immagini registrate. I file immagine registrati non verranno rimossi dal programm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Delete temporary file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Elimina i file temporanei</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To speed up image display, delete all temporary file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er una visualizzazione delle immagini più rapida eliminare tutti i file temporanei.</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Reset user-specific start-up setting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imposta le impostazioni di avvio dell'utent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Resets the start-up settings, such as the size and position of the main window.</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imposta le impostazioni di avvio, quali le dimensioni e la posizione della finestra principal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vvi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About Cyber-shot Viewer Settings Initialion Tool</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nformazioni sull'Utilità inizializzazione impostazioni di Cyber-shot Viewe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yber-shot Viewer Settings Initialization Tool</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Utilità inizializzazione impostazioni di Cyber-shot Viewe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Delete temporary file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Elimina i file temporanei</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Reset user-specific start-up setting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imposta le impostazioni di avvio dell'utent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estore the program to its default setting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Ripristinare le impostazioni predefinite del programm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un the following proces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eguire il seguente process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yber-shot Viewer is running. Quit Cyber-shot Viewer before using the Cyber-shot Viewer Settings Initialization Tool.</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yber-shot Viewer è in esecuzione. Chiudere Cyber-shot Viewer prima di avviare l'Utilità inizializzazione impostazioni di Cyber-shot Viewe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start the Settings Initialization Tool because the Cyber-shot Viewer setup is running.</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mpossibile avviare l'Utilità inizializzazione impostazioni. </w:t>
            </w:r>
            <w:r>
              <w:rPr/>
              <w:t>Il programma d'installazione di Cyber-shot Viewer è in esecuzion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Process completed.</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rocesso completat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yber-shot Viewer Settings Initialzation Tool</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yber-shot Viewer Settings Initialzation Tool</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1.0.00.09211</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1.0.00.09211</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yber-shot Viewer</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yber-shot Viewe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Import Setting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mpostazioni importazion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Media Check Setting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mpostazioni controllo supporti...</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About Media Check Tool</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nformazioni sull'Utilità controllo supporti</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About Media Check Tool</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nformazioni sull'Utilità controllo supporti</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yber-shot Viewer Media Check Tool Version</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Utilità controllo supporti di Cyber-shot Viewer version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Media Check Setting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mpostazioni controllo supporti</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tart the Media Check Tool when Windows starts up</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vvia l'Utilità controllo supporti all'avvio di Window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By starting when Windows starts up, the Media Check Tool is always available to check for media, starting the next time you log on to the computer.</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Quando viene avviata con l'avvio di Windows, l'Utilità controllo supporti è sempre disponibile a controllare i supporti, e verrà avviata al successivo accesso al compute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yber-shot Viewer Media Check Tool</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Utilità controllo supporti di Cyber-shot Viewe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yber-shot Viewer Media Check Tool</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yber-shot Viewer Media Check Tool</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1.0.00.09211</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1.0.00.09211</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FhVolumeWatcherLOC.dll</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FhVolumeWatcherLOC.dll</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yber-shot Viewer</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yber-shot Viewe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This program can be run by Computer Administrators only.\nPlease contact your system administrator or log off and log on again using a Computer Administrator accoun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Questi programma può essere eseguito solamente da un utente appartenente al gruppo amministratori.\nContattare l'amministratore di sistema oppure disconnettersi e accedere nuovamente utilizzando un account di amministrator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The operating system version on your computer is not supported by this program.\nThe setup will now exi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La versione del sistema operativo presente sul computer in uso non è supportata da questo programma.\nIl programma di installazione verrà chius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Please quit all programs related to %s and start the setup again.</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hiudere tutti i programmi in relazione a %s e riavviare il programma di installazion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Utilità</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Utilità controllo supporti</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ettings Initialization Tool</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Utilità inizializzazione impostazioni</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uppor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upport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oftware Suppor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upporto softwar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Product Registration</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Registrazion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 DLL</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 DLL</w:t>
            </w:r>
          </w:p>
        </w:tc>
        <w:tc>
          <w:tcPr>
            <w:tcW w:w="27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00.09130</w:t>
            </w:r>
          </w:p>
        </w:tc>
        <w:tc>
          <w:tcPr>
            <w:tcW w:w="28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00.09130</w:t>
            </w:r>
          </w:p>
        </w:tc>
        <w:tc>
          <w:tcPr>
            <w:tcW w:w="27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27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bl>
    <w:p>
      <w:pPr>
        <w:pStyle w:val="Normal"/>
        <w:rPr>
          <w:lang w:val="fr-FR"/>
        </w:rPr>
      </w:pPr>
      <w:r>
        <w:rPr>
          <w:lang w:val="fr-F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10:20:00Z</dcterms:created>
  <dc:creator>rinaldig</dc:creator>
  <dc:description/>
  <dc:language>en-US</dc:language>
  <cp:lastModifiedBy>rinaldig</cp:lastModifiedBy>
  <dcterms:modified xsi:type="dcterms:W3CDTF">2005-11-30T14:43:00Z</dcterms:modified>
  <cp:revision>3</cp:revision>
  <dc:subject/>
  <dc:title>File</dc:title>
</cp:coreProperties>
</file>